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сти.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uk-UA"/>
        </w:rPr>
        <w:t xml:space="preserve">Визначте правильну відповідь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uk-UA"/>
        </w:rPr>
        <w:t>Рівень 1. Кожна правильна відповідь оцінюється в 1 ба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 В умовах ринкової економіки проблема «Що виробляти?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е стояти тільки перед приватним підприємцем, але не перед суспільств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може розглядатися як проблема вибору альтернативи на кривій виробничих можлив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никає тільки в умовах гострого дефіциту ресурсі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фективно зважується тільки в умовах державного регулюванн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lang w:val="uk-UA"/>
        </w:rPr>
        <w:t>2.   Крива виробничих можливостей ілюструє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5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усі можливі варіанти виробництва двох товарів при нераціональному використанні виробничих ресурсі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lang w:val="uk-UA"/>
        </w:rPr>
        <w:t>компромісний вибір і альтернативну вартість при обмеженні ресурсі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йкращий засіб задоволення потреб при існуючих виробничих можливостях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5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>найкращу альтернативу виробництва двох товарів та їхню найвищу корисність.</w:t>
      </w:r>
    </w:p>
    <w:p>
      <w:pPr>
        <w:pStyle w:val="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3. Укажіть, про що свідчить зако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спадної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 граничної корисності благ.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поживач керується своєю суб'єктивною оцінкою невідкладності задоволення тієї або іншої потреби.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 w:eastAsia="uk-UA"/>
        </w:rPr>
        <w:t>Із збільшенням кількості товару, який споживається, оцінка кожної додаткової одиниці блага зменшуватиметься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Із збільшенням кількості товару, який споживається, оцінка кожної додаткової одиниці блага збільшуватиметься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-54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ісля досягнення рівня повного насичення оцінка кожної додаткової одиниці блага зменшуватиметьс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Граничні витрати – це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ові витрати, пов’язані із збільшенням обсягів виробів виробниц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ові витрати виробника, пов’язані з підвищенням цін на природні ресурси та енергоносії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приріст витрат, пов'язаний із випуском додаткової одиниці продукції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ріст витрат, пов'язаний із зменшенням ефективності виробничих ресурс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пеціалізаці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підвищує продуктивність праці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ижує продуктивність праці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пливає на продуктивність праці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жає обмін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Споживач готовий купити третій кілограм яблук за умови, що продавець уцінить його. Це приклад дії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закону пропозиції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ефекту доход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ефекту заміщен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 w:eastAsia="uk-UA"/>
        </w:rPr>
        <w:t>закону спадної граничної корисності</w:t>
      </w:r>
      <w:r>
        <w:rPr>
          <w:i/>
          <w:color w:val="C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bidi="ar-DZ"/>
        </w:rPr>
        <w:t>7.</w:t>
      </w:r>
      <w:r>
        <w:rPr>
          <w:b/>
          <w:bCs/>
          <w:lang w:val="uk-UA" w:bidi="ar-D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 w:bidi="ar-DZ"/>
        </w:rPr>
        <w:t>Якщо при зміні ціни кількість куплених товарів не змінюється, то попи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851" w:footer="6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bidi="ar-DZ"/>
        </w:rPr>
        <w:t>нееластич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bidi="ar-DZ"/>
        </w:rPr>
        <w:t>еластич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bidi="ar-DZ"/>
        </w:rPr>
        <w:t>одиничної еластичності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 w:bidi="ar-DZ"/>
        </w:rPr>
        <w:t>повністю нееластичний.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uk-UA" w:eastAsia="uk-UA" w:bidi="ar-DZ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uk-UA" w:eastAsia="uk-UA" w:bidi="ar-DZ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8. Економіка є ефективною, якщо в ній досягнута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0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 w:eastAsia="uk-UA"/>
        </w:rPr>
        <w:t xml:space="preserve"> </w:t>
      </w:r>
      <w:r>
        <w:rPr>
          <w:i/>
          <w:color w:val="FF0000"/>
          <w:sz w:val="24"/>
          <w:szCs w:val="24"/>
          <w:lang w:val="uk-UA" w:eastAsia="uk-UA"/>
        </w:rPr>
        <w:t>повна зайнятість виробничих ресурсів</w:t>
      </w:r>
      <w:r>
        <w:rPr>
          <w:i/>
          <w:color w:val="FF0000"/>
          <w:sz w:val="24"/>
          <w:szCs w:val="24"/>
          <w:lang w:val="uk-UA"/>
        </w:rPr>
        <w:t>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ситуація, коли виробництво знаходиться над кривою виробничих можливостей</w:t>
      </w:r>
      <w:r>
        <w:rPr>
          <w:sz w:val="24"/>
          <w:szCs w:val="24"/>
          <w:lang w:val="uk-UA"/>
        </w:rPr>
        <w:t>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повна зайнятість капітальних ресурсів</w:t>
      </w:r>
      <w:r>
        <w:rPr>
          <w:sz w:val="24"/>
          <w:szCs w:val="24"/>
          <w:lang w:val="uk-UA"/>
        </w:rPr>
        <w:t>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не діє закон </w:t>
      </w:r>
      <w:r>
        <w:rPr>
          <w:color w:val="000000"/>
          <w:sz w:val="24"/>
          <w:szCs w:val="24"/>
          <w:lang w:val="uk-UA" w:eastAsia="uk-UA"/>
        </w:rPr>
        <w:t>спадної</w:t>
      </w:r>
      <w:r>
        <w:rPr>
          <w:sz w:val="24"/>
          <w:szCs w:val="24"/>
          <w:lang w:val="uk-UA" w:eastAsia="uk-UA"/>
        </w:rPr>
        <w:t xml:space="preserve"> віддачі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Спеціалізація в розвитку суспільного виробництва призвела: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зниження загального рівня потреб;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того, що товару стали виробляти більше, ніж у ньому існує суспільна потреба;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 xml:space="preserve"> </w:t>
      </w:r>
      <w:r>
        <w:rPr>
          <w:i/>
          <w:color w:val="C00000"/>
          <w:sz w:val="24"/>
          <w:szCs w:val="24"/>
          <w:lang w:val="uk-UA"/>
        </w:rPr>
        <w:t>до виникнення грошей;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зростання трудомістко</w:t>
        <w:softHyphen/>
        <w:t>сті виробниц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В економічній системі домогосподарства виступають:</w:t>
      </w:r>
    </w:p>
    <w:p>
      <w:pPr>
        <w:pStyle w:val="Style20"/>
        <w:numPr>
          <w:ilvl w:val="0"/>
          <w:numId w:val="1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продавці на ринку товарів і на ринку ресурсів;</w:t>
      </w:r>
    </w:p>
    <w:p>
      <w:pPr>
        <w:pStyle w:val="Style20"/>
        <w:numPr>
          <w:ilvl w:val="0"/>
          <w:numId w:val="1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продавці на ринку товарів і як покупці на ринку ресурсів;</w:t>
      </w:r>
    </w:p>
    <w:p>
      <w:pPr>
        <w:pStyle w:val="Style20"/>
        <w:numPr>
          <w:ilvl w:val="0"/>
          <w:numId w:val="17"/>
        </w:numPr>
        <w:jc w:val="both"/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>як продавці на ринку ресурсів і як покупці на ринку товарів;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sz w:val="24"/>
          <w:szCs w:val="24"/>
          <w:lang w:val="uk-UA"/>
        </w:rPr>
        <w:t>як покупці на ринку товарів і на ринку ресурс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Кількість паперових грошей,необхідних для обігу, в разі пришвидшення обігу грошової одиниці та за інших рівних умов…</w:t>
      </w:r>
    </w:p>
    <w:p>
      <w:pPr>
        <w:pStyle w:val="Style20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ься;</w:t>
      </w:r>
    </w:p>
    <w:p>
      <w:pPr>
        <w:pStyle w:val="Style20"/>
        <w:numPr>
          <w:ilvl w:val="0"/>
          <w:numId w:val="3"/>
        </w:numPr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>зменшиться;</w:t>
      </w:r>
    </w:p>
    <w:p>
      <w:pPr>
        <w:pStyle w:val="Style20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станеться жодних змін;</w:t>
      </w:r>
    </w:p>
    <w:p>
      <w:pPr>
        <w:pStyle w:val="Style20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е і зменшитися, і збільшити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 У схемі ринкового кругообігу плата сім’єю за транспортні послуги виражає спрямування (рух):</w:t>
      </w:r>
    </w:p>
    <w:p>
      <w:pPr>
        <w:pStyle w:val="Style20"/>
        <w:numPr>
          <w:ilvl w:val="0"/>
          <w:numId w:val="2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их потоків від домогосподарств до ринку ресурсів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300" w:leader="none"/>
        </w:tabs>
        <w:jc w:val="both"/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>грошових потоків від домогосподарств до ринку товарів та послуг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их потоків від фірм до ринку товарів та послуг;</w:t>
      </w:r>
    </w:p>
    <w:p>
      <w:pPr>
        <w:pStyle w:val="Style20"/>
        <w:numPr>
          <w:ilvl w:val="0"/>
          <w:numId w:val="2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их потоків від домогосподарств безпосередньо до держав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3. Керуючись питанням «Для кого виробляти?», підприємці повинні враховувати  в першу чергу:</w:t>
      </w:r>
    </w:p>
    <w:p>
      <w:pPr>
        <w:pStyle w:val="Style20"/>
        <w:numPr>
          <w:ilvl w:val="0"/>
          <w:numId w:val="2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енденції моди і зміст реклами;</w:t>
      </w:r>
    </w:p>
    <w:p>
      <w:pPr>
        <w:pStyle w:val="Style20"/>
        <w:numPr>
          <w:ilvl w:val="0"/>
          <w:numId w:val="2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у  статево – віковій структурі населення та національні традиції;</w:t>
      </w:r>
    </w:p>
    <w:p>
      <w:pPr>
        <w:pStyle w:val="Style20"/>
        <w:numPr>
          <w:ilvl w:val="0"/>
          <w:numId w:val="22"/>
        </w:numPr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>динаміку грошових  доходів споживачів;</w:t>
      </w:r>
    </w:p>
    <w:p>
      <w:pPr>
        <w:pStyle w:val="Style20"/>
        <w:numPr>
          <w:ilvl w:val="0"/>
          <w:numId w:val="2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у кількості населення, сальдо  міграц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. Підвищення продуктивності праці може не супроводжуватися зсувом кривої виробничих можливостей, якщо:</w:t>
      </w:r>
    </w:p>
    <w:p>
      <w:pPr>
        <w:pStyle w:val="Style20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е кількість використовуваного капіталу;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i/>
          <w:color w:val="C00000"/>
          <w:sz w:val="24"/>
          <w:szCs w:val="24"/>
          <w:lang w:val="uk-UA"/>
        </w:rPr>
        <w:t>зменшується кількість працівників;</w:t>
      </w:r>
    </w:p>
    <w:p>
      <w:pPr>
        <w:pStyle w:val="Style20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е чисельність населення;</w:t>
      </w:r>
    </w:p>
    <w:p>
      <w:pPr>
        <w:pStyle w:val="Style20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орочується заробітна пл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5. Якщо при даній величині випуску продукції у конкурентної фірми P &gt; MC, т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рма отримує максимальний прибуток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рма несе збит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фірмі необхідно збільшити випуск продукції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рмі необхідно зменшити випуск продукц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6. Фірма використовує два види ресурсів, ціни яких однакові. Для того, щоб мінімізувати витрати, фірма повинна використовуват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ну кількість ресурсі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ку кількість ресурсів, щоб граничний продукт кожного з них був максимальни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у кількість ресурсів, щоб сукупний продукт був максимальни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>таку кількість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 ресурсів, щоб граничні продукти кожного з них були рівні між собою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7. Зв’язок між  граничними витратами та середніми сукупними  витратами є таким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ATC &gt; MC, то MC зростають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MC зменшуються, то ATC можуть як зменшуватись, так і зростати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якщо MC &lt; ATC, то ATC повинні зменшуватися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а жодного з цих показників не впливає на динаміку іншого показни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8. Якщо попит на товар абсолютно нееластичний, а пропозиція еластична, то введення потоварного оподаткування у розмірі 1грн/од. призведе до підвищення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підвищення ціни товару на 1 грн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ціни товару менше, ніж на 1 грн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ціни товару більше, ніж на 1 грн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податкового тягаря продавц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9. Роман купує 2 склянки кави та 3 тістечка. Склянка кави коштує 3 грн, склянка чаю 1,5 грн, а тістечко – 2,5 грн. Гранична корисність другої склянки кави 40 ютилів, а гранична корисність третього тістечка оцінюється ним у 25 ютилів. Щоб максимізувати корисність Роман повинен: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купувати більше кави, і менше тістечок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пувати більше тістечок, і менше кави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 не змінювати в своєму споживанні;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сь від другої склянки кави і замінити її склянкою чаю, гранична корисність якої становить 10 ютил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0. Після підвищення цін на 11% випуск продукції фірми збільшився на 1/5 при скороченні кількості працівників на 1/5. Це означає, що за даний період продуктивність праці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мінилась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росла менше ніж на 50%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зросла на 50%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осла більше ніж на 50%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івень 2. Правильна відповідь оцінюється в 2 б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1. Відомо, що у конкурентної фірми ТC = 11000 грош. од.,  FC = 1000 грош. од. В даний момент фірма максимізує прибуток за ціною в 60 грош. од., виробляючи 200 одиниць продукції. Несподівано постійні витрати зросли до 3000 грош. од., VC зменшились на 2000 грош. од. Що повинна зробити фірма?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ити випуск продукції;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ити випуск продукції;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виробляти ті ж 200 одиниць продукції;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ити ціну на продукці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. Конкурентна фірма виробляє 11 одиниць продукції  – оптимальний обсяг, за якого АТС=11 грн. При виробництві 12 одиниць продукції АТС=12 грн. Фірма отримала пропозицію виробити 12-ту одиницю продукції і продати її за ціною 20 грн. Фірмі доцільно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тати на цю пропозицію, оскільки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P&gt;AT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 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відхилити цю пропозицію, оскільки 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val="uk-UA"/>
        </w:rPr>
        <w:t>MC&gt;MR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тати на цю пропозицію, оскільки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MR&gt;M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их недостатньо для прийняття рішен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3. Постійні витрати фірми становлять 15 грошових одиниць, а змінні витрати для 1-6 одиниць продукції дорівнюють відповідно 25, 35, 43, 58, 78 та 108 грошових одиниць. Фірма продає товар на конкурентному ринку за ціною 20 грошових одиниць. Яке з наступних тверджень є неправильним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і витрати виробництва четвертої одиниці продукції становлять 15 грошових одиниц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рма максимізує прибуток, виробляючи 5 одиниць продукції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граничний виторг від продажу третьої одиниці товару становить 60 грошових одиниц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ціни товару у 15 грошових одиниць фірма повинна продовжувати виробництв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4. Функція попиту населення на товар: Q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uk-UA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= 10 – P, функція пропозиції  Q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uk-UA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= - 5 + 2P. Якщо уряд встановить фіксовану ціну на цей товар на рівні 3 грн, то максимально можливий обсяг продаж товару  та обсяг незадоволеного попиту становитимуть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. 1 і 7;      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б. 1 і 6;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в. 7 і 6;        г. 5 і 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25. Першого року продуктивність праці зросла на 10 %, другого року зафіксовано зменшення обсягів виробництва на 15 % при незмінній кількості виробників. Третього року звільнено 10 % працівників, а обсяг виробництва не змінився. Встановіть, як змінилась продуктивність праці за три роки: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меншилась на 5 %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lang w:val="uk-UA"/>
        </w:rPr>
        <w:t>зросла на 4 %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росла на 5 %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меншилась на 20 %.</w:t>
      </w:r>
    </w:p>
    <w:p>
      <w:pPr>
        <w:pStyle w:val="BodyText3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/>
          <w:sz w:val="24"/>
          <w:lang w:val="uk-UA"/>
        </w:rPr>
      </w:r>
    </w:p>
    <w:p>
      <w:pPr>
        <w:pStyle w:val="BodyText3"/>
        <w:jc w:val="both"/>
        <w:rPr>
          <w:sz w:val="24"/>
          <w:lang w:val="uk-UA"/>
        </w:rPr>
      </w:pPr>
      <w:r>
        <w:rPr>
          <w:sz w:val="24"/>
          <w:lang w:val="uk-UA"/>
        </w:rPr>
        <w:t>26. У стані рівноваги Дмитро споживає 2 кг яблук за ціною 2 грн за 1 кг та 4 кг груш за ціною 5 грн за 1 кг. Установіть, чому дорівнює для нього гранична норма заміщення яблук грушами:</w:t>
      </w:r>
    </w:p>
    <w:p>
      <w:pPr>
        <w:pStyle w:val="24"/>
        <w:rPr>
          <w:color w:val="C00000"/>
          <w:lang w:eastAsia="ru-RU"/>
        </w:rPr>
      </w:pPr>
      <w:r>
        <w:rPr/>
        <w:t xml:space="preserve">а. 2/4;         б. 1/4;         в. 4/5;         </w:t>
      </w:r>
      <w:r>
        <w:rPr>
          <w:i/>
          <w:color w:val="C00000"/>
        </w:rPr>
        <w:t>г. 5/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 w:eastAsia="ru-RU"/>
        </w:rPr>
      </w:r>
    </w:p>
    <w:p>
      <w:pPr>
        <w:pStyle w:val="3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Ціни на товари підвищилися в 150 разів, а заробітна плата в 100 разів. На скільки відсотків упала реальна заробітна плата?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 %; </w:t>
        <w:tab/>
        <w:t xml:space="preserve">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33 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0 %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0 %.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8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валіфікований адвокат, який за 1 год роботи заробляє 100 грн, вирішує пофарбувати свій новий будинок. Він може зробити це самостійно і навіть швидше, ніж професійний маляр. Йому потрібно на виконання роботи 50 годин, у той час як маляру – 70. Яка максимальна ставка заробітної плати маляра робить вигідним його наймання адвокатом?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 грн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 грн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 грн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287" w:hanging="861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  <w:t>70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грн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.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9. У результаті вмілого стимулювання праці 80 % робітників підприємства стали працювати на 25 % більш продуктивною. На скільки відсотків виріс випуск продукції на підприємстві?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ind w:left="1287" w:hanging="861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 xml:space="preserve">20 %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7" w:hanging="8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%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7" w:hanging="8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,25 %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87" w:hanging="8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0 %.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30. Фермеру, який бажає придбати 1 га землі, земельна рента з якого становить 1000 грн за відсоткової ставки 8% річних, слід заплатити не більше: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тис. гр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</w:rPr>
        <w:t>12,5 тис. гр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 тис. грн;</w:t>
      </w:r>
    </w:p>
    <w:p>
      <w:pPr>
        <w:pStyle w:val="32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25 тис. грн.</w:t>
      </w:r>
    </w:p>
    <w:p>
      <w:pPr>
        <w:sectPr>
          <w:type w:val="continuous"/>
          <w:pgSz w:w="11906" w:h="16838"/>
          <w:pgMar w:left="1134" w:right="567" w:gutter="0" w:header="0" w:top="851" w:footer="6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567" w:gutter="0" w:header="0" w:top="851" w:footer="6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sz w:val="22"/>
        <w:szCs w:val="22"/>
        <w:lang w:val="uk-UA"/>
      </w:rPr>
    </w:pPr>
    <w:r>
      <w:rPr>
        <w:b w:val="false"/>
        <w:sz w:val="22"/>
        <w:szCs w:val="22"/>
        <w:lang w:val="uk-UA"/>
      </w:rPr>
      <w:t xml:space="preserve">ІІІ етап  </w:t>
    </w:r>
    <w:r>
      <w:rPr>
        <w:b w:val="false"/>
        <w:sz w:val="22"/>
        <w:szCs w:val="22"/>
      </w:rPr>
      <w:t>X</w:t>
    </w:r>
    <w:r>
      <w:rPr>
        <w:b w:val="false"/>
        <w:sz w:val="22"/>
        <w:szCs w:val="22"/>
        <w:lang w:val="uk-UA"/>
      </w:rPr>
      <w:t>Х</w:t>
    </w:r>
    <w:r>
      <w:rPr>
        <w:b w:val="false"/>
        <w:sz w:val="22"/>
        <w:szCs w:val="22"/>
        <w:lang w:val="en-US"/>
      </w:rPr>
      <w:t>II</w:t>
    </w:r>
    <w:r>
      <w:rPr>
        <w:b w:val="false"/>
        <w:sz w:val="22"/>
        <w:szCs w:val="22"/>
        <w:lang w:val="uk-UA"/>
      </w:rPr>
      <w:t xml:space="preserve"> Всеукраїнської учнівської олімпіади з економіки     (2018/2019 навчальний рік)</w:t>
    </w:r>
  </w:p>
  <w:p>
    <w:pPr>
      <w:pStyle w:val="Heading"/>
      <w:jc w:val="right"/>
      <w:rPr/>
    </w:pPr>
    <w:r>
      <w:rPr>
        <w:sz w:val="24"/>
        <w:lang w:val="uk-UA"/>
      </w:rPr>
      <w:t>10 клас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21">
    <w:name w:val="Основной текст 2 Знак"/>
    <w:qFormat/>
    <w:rPr>
      <w:rFonts w:eastAsia="Times New Roman"/>
      <w:sz w:val="22"/>
      <w:szCs w:val="22"/>
      <w:lang w:val="ru-RU"/>
    </w:rPr>
  </w:style>
  <w:style w:type="character" w:styleId="Style18">
    <w:name w:val="Основной текст Знак"/>
    <w:qFormat/>
    <w:rPr>
      <w:rFonts w:eastAsia="Times New Roman"/>
      <w:sz w:val="22"/>
      <w:szCs w:val="22"/>
      <w:lang w:val="ru-RU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  <w:lang w:val="ru-RU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4">
    <w:name w:val="Відповідь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8:08:00Z</dcterms:created>
  <dc:creator>Галина</dc:creator>
  <dc:description/>
  <cp:keywords/>
  <dc:language>en-US</dc:language>
  <cp:lastModifiedBy>Павло Гладкий</cp:lastModifiedBy>
  <dcterms:modified xsi:type="dcterms:W3CDTF">2019-01-18T10:32:00Z</dcterms:modified>
  <cp:revision>26</cp:revision>
  <dc:subject/>
  <dc:title/>
</cp:coreProperties>
</file>