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ести.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uk-UA"/>
        </w:rPr>
        <w:t xml:space="preserve">Визначте правильну відповідь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uk-UA"/>
        </w:rPr>
        <w:t>Рівень 1. Кожна правильна відповідь оцінюється в 1 б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Керуючись питанням «Для кого виробляти?», підприємці повинні враховувати  в першу чергу:</w:t>
      </w:r>
    </w:p>
    <w:p>
      <w:pPr>
        <w:pStyle w:val="Style20"/>
        <w:numPr>
          <w:ilvl w:val="0"/>
          <w:numId w:val="2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енденції моди і зміст реклами;</w:t>
      </w:r>
    </w:p>
    <w:p>
      <w:pPr>
        <w:pStyle w:val="Style20"/>
        <w:numPr>
          <w:ilvl w:val="0"/>
          <w:numId w:val="2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у  статево-віковій структурі населення та національні традиції;</w:t>
      </w:r>
    </w:p>
    <w:p>
      <w:pPr>
        <w:pStyle w:val="Style20"/>
        <w:numPr>
          <w:ilvl w:val="0"/>
          <w:numId w:val="24"/>
        </w:numPr>
        <w:rPr>
          <w:i/>
          <w:i/>
          <w:color w:val="C00000"/>
          <w:sz w:val="24"/>
          <w:szCs w:val="24"/>
          <w:lang w:val="uk-UA"/>
        </w:rPr>
      </w:pPr>
      <w:r>
        <w:rPr>
          <w:i/>
          <w:color w:val="C00000"/>
          <w:sz w:val="24"/>
          <w:szCs w:val="24"/>
          <w:lang w:val="uk-UA"/>
        </w:rPr>
        <w:t>динаміку грошових  доходів споживачів;</w:t>
      </w:r>
    </w:p>
    <w:p>
      <w:pPr>
        <w:pStyle w:val="Style20"/>
        <w:numPr>
          <w:ilvl w:val="0"/>
          <w:numId w:val="2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у кількості населення, сальдо  міграції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В економічній системі домогосподарства виступають:</w:t>
      </w:r>
    </w:p>
    <w:p>
      <w:pPr>
        <w:pStyle w:val="Style20"/>
        <w:numPr>
          <w:ilvl w:val="0"/>
          <w:numId w:val="20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продавці на ринку товарів і на ринку ресурсів;</w:t>
      </w:r>
    </w:p>
    <w:p>
      <w:pPr>
        <w:pStyle w:val="Style20"/>
        <w:numPr>
          <w:ilvl w:val="0"/>
          <w:numId w:val="20"/>
        </w:numPr>
        <w:jc w:val="both"/>
        <w:rPr/>
      </w:pPr>
      <w:r>
        <w:rPr>
          <w:sz w:val="24"/>
          <w:szCs w:val="24"/>
          <w:lang w:val="uk-UA"/>
        </w:rPr>
        <w:t>як продавці на ринку товарів і як покупці на ринку ресурсів;</w:t>
      </w:r>
    </w:p>
    <w:p>
      <w:pPr>
        <w:pStyle w:val="Style20"/>
        <w:numPr>
          <w:ilvl w:val="0"/>
          <w:numId w:val="20"/>
        </w:numPr>
        <w:jc w:val="both"/>
        <w:rPr>
          <w:i/>
          <w:i/>
          <w:color w:val="C00000"/>
          <w:sz w:val="24"/>
          <w:szCs w:val="24"/>
          <w:lang w:val="uk-UA"/>
        </w:rPr>
      </w:pPr>
      <w:r>
        <w:rPr>
          <w:i/>
          <w:color w:val="C00000"/>
          <w:sz w:val="24"/>
          <w:szCs w:val="24"/>
          <w:lang w:val="uk-UA"/>
        </w:rPr>
        <w:t>як продавці на ринку ресурсів і як покупці на ринку товарів;</w:t>
      </w:r>
    </w:p>
    <w:p>
      <w:pPr>
        <w:pStyle w:val="Style20"/>
        <w:numPr>
          <w:ilvl w:val="0"/>
          <w:numId w:val="20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покупці на ринку товарів і на ринку ресурс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Підвищення продуктивності праці може не супроводжуватися зсувом кривої виробничих можливостей, якщо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0"/>
        </w:numPr>
        <w:jc w:val="both"/>
        <w:rPr/>
      </w:pPr>
      <w:r>
        <w:rPr>
          <w:sz w:val="24"/>
          <w:szCs w:val="24"/>
          <w:lang w:val="uk-UA"/>
        </w:rPr>
        <w:t>зросте кількість використовуваного капіталу;</w:t>
      </w:r>
    </w:p>
    <w:p>
      <w:pPr>
        <w:pStyle w:val="Style20"/>
        <w:numPr>
          <w:ilvl w:val="0"/>
          <w:numId w:val="10"/>
        </w:numPr>
        <w:jc w:val="both"/>
        <w:rPr>
          <w:i/>
          <w:i/>
          <w:color w:val="C00000"/>
          <w:sz w:val="24"/>
          <w:szCs w:val="24"/>
          <w:lang w:val="uk-UA"/>
        </w:rPr>
      </w:pPr>
      <w:r>
        <w:rPr>
          <w:i/>
          <w:color w:val="C00000"/>
          <w:sz w:val="24"/>
          <w:szCs w:val="24"/>
          <w:lang w:val="uk-UA"/>
        </w:rPr>
        <w:t>зменшується кількість працівників;</w:t>
      </w:r>
    </w:p>
    <w:p>
      <w:pPr>
        <w:pStyle w:val="Style20"/>
        <w:numPr>
          <w:ilvl w:val="0"/>
          <w:numId w:val="10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е чисельність населення;</w:t>
      </w:r>
    </w:p>
    <w:p>
      <w:pPr>
        <w:pStyle w:val="Style20"/>
        <w:numPr>
          <w:ilvl w:val="0"/>
          <w:numId w:val="10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орочується заробітна плата.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bidi="ar-DZ"/>
        </w:rPr>
        <w:t>4.</w:t>
      </w:r>
      <w:r>
        <w:rPr>
          <w:b/>
          <w:bCs/>
          <w:lang w:val="uk-UA" w:bidi="ar-D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 w:bidi="ar-DZ"/>
        </w:rPr>
        <w:t>Якщо при зміні ціни кількість куплених товарів не змінюється, то попит :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08"/>
          <w:tab w:val="left" w:pos="4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bidi="ar-DZ"/>
        </w:rPr>
        <w:t>нееластич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bidi="ar-DZ"/>
        </w:rPr>
        <w:t>еластич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bidi="ar-DZ"/>
        </w:rPr>
        <w:t>одиничної еластичності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uk-UA" w:bidi="ar-DZ"/>
        </w:rPr>
        <w:t>повністю нееластичний.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uk-UA" w:bidi="ar-DZ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 w:bidi="ar-D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Зменшення поголів’я великої рогатої худоби в Україні ймовірно спричинить зростання ціни яловичин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меншивши попит на яловичину і збільшивши попит на свинину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зменшивши величину попиту на яловичину і збільшивши попит на свинину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меншивши попит і на яловичину, і на свинину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меншивши величину попиту і на яловичину, і на свин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Попит на продукти харчування здебільшого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еластичний за доходом і еластичний за ціною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астичний за доходом і нееластичний за ціною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еластичний і за доходом, і за ціною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нееластичний і за доходом, і за цін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Зі зростанням доходів під час економічного піднесення споживання картоплі зменшується, тоді як зі зниженням доходів під час спаду споживання картоплі зростає. Найімовірніше це можна пояснит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іною смаків споживач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до картоплі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від’ємною еластичністю попиту за доходо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же низькою еластичністю попиту за ціною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кою еластичністю попиту за дох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Якщо імпорт товарів та послуг перевищує експорт, то за інших рівних ум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П перевищує ВНП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країні спостерігається дефіцит державного бюдже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утрішні заощадження перевищують внутрішні інвестиції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обсяг ВВП зменшуєтьс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Податки спричиняють незворотні втрати, оскільки вони: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ують доходи платників податків;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ристовуються для фінансування урядових програм, які менш цінні для суспільства, ніж приватні видатки споживачів;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перешкоджають покупцям і продавцям реалізувати частину вигоди від процесу обміну;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розподіляють дохід від продуктивних до непродуктивних верств суспіль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 Раціональний споживач, який любить яблучний сік вдвічі менше за персиковий, повинен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пувати лише персиковий сік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пувати дешевший з двох сокі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пувати вдвічі більше персикового соку, ніж яблучного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купувати той з двох соків, який забезпечує йому максимальну корисність на витрачену грив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У монополіста граничні витрати зазвичай нижчі за ціну товару, оскільк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на нижча за граничний виторг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ціна вища за граничний виторг</w:t>
      </w: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аничні витрати нижчі за середні витра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аничні витрати вищі за середні витра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 Що може стати причиною зміни величини попиту на бензин?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ення кількості автомобілів у місті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а пори року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доходів покупців;</w:t>
      </w:r>
    </w:p>
    <w:p>
      <w:pPr>
        <w:pStyle w:val="23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зміна ціни на бензин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3. Постійні витрати фірми становлять 15 грошових одиниць, а змінні витрати для 1-6 одиниць продукції дорівнюють відповідно 25, 35, 43, 58, 78 та 108 грошових одиниць. Фірма продає товар на конкурентному ринку за ціною 20 грошових одиниць. Яке з наступних тверджень є неправильним: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аничні витрати виробництва четвертої одиниці продукції становлять 15 грошових одиниць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рма максимізує прибуток, виробляючи 5 одиниць продукції;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граничний виторг від продажу третьої одиниці товару становить 60 грошових одиниць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ціни товару у 15 грошових одиниць фірма повинна продовжувати виробниц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.</w:t>
        <w:tab/>
        <w:t>Модель ринку досконалої конкуренції передбачає, що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довгостроковому періоді фірма може отримувати економічний прибуток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ит на такому ринку є абсолютно еластични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на такому ринку є абсолютно нееластичною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кожна окрема фірма може продати будь - яку кількість товару і для цього їй не потрібно знижувати ціну порівняно з ринковою цін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5.</w:t>
        <w:tab/>
        <w:t>Що з наведеного нижче не є обов'язковою рисою ринку в моделі олігополії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3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явність значних перешкод до вступу на ринку.</w:t>
      </w:r>
    </w:p>
    <w:p>
      <w:pPr>
        <w:pStyle w:val="Normal"/>
        <w:numPr>
          <w:ilvl w:val="0"/>
          <w:numId w:val="8"/>
        </w:numPr>
        <w:spacing w:before="0" w:after="0"/>
        <w:ind w:left="851" w:hanging="3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окремих фірм впливати на ринкові ціни.</w:t>
      </w:r>
    </w:p>
    <w:p>
      <w:pPr>
        <w:pStyle w:val="Normal"/>
        <w:numPr>
          <w:ilvl w:val="0"/>
          <w:numId w:val="8"/>
        </w:numPr>
        <w:spacing w:before="0" w:after="0"/>
        <w:ind w:left="851" w:hanging="3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магання кожної фірми на ринку до отримання максимально можливого прибутку.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Продукція фірм є однорідн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6.</w:t>
        <w:tab/>
        <w:t>Якщо обсяг реального ВВП країни зменшився на 7%, а чисельність населення  - на 5%, 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реальний ВВП на душу населення зменшив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альний ВВП на душу населення збільшив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мінальний ВВП не змінив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альний ВВП збільшився, а номінальний зменшився.</w:t>
      </w:r>
    </w:p>
    <w:p>
      <w:pPr>
        <w:pStyle w:val="Normal"/>
        <w:spacing w:lineRule="auto" w:line="240" w:before="0" w:after="0"/>
        <w:ind w:left="540" w:hanging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7.</w:t>
        <w:tab/>
        <w:t>Ефект витіснення передбачає, що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живання товарів і послуг зростає, а обсяг інвестицій скорочуєтьс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мпорт витісняється вітчизняними товар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зростання державних витрат призводить до скорочення приватних інвестиці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остання приватних інвестицій призводить до зменшення державних витрат.</w:t>
      </w:r>
    </w:p>
    <w:p>
      <w:pPr>
        <w:pStyle w:val="Normal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8.</w:t>
        <w:tab/>
        <w:t>Ефект доходу – ц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іна обсягу попиту на товар, спричинена зміною відносних цін товар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а обсягу попиту внаслідок зміни ціни одного з благ споживчого кошика за незмінного реального доходу спожива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граничний приріст обсягу попиту на товар, спричинений зміною купівельної спроможності споживача за незмінних відносних цін товар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сі відповіді правиль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9.</w:t>
        <w:tab/>
        <w:t>Крива “доход – споживання” пов’язує зміну рівня корисності споживача зі змінам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бсягах індивідуального попиту на товар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індивідуального попиту на товар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упівельної спроможності споживача внаслідок зміни цін товарі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93" w:hanging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ьні відповіді б) і 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0.</w:t>
        <w:tab/>
        <w:t>Якщо курс гривні відносно іноземних валют (наприклад, курс гривні у євро) суттєво впаде, то як це вплине на експорт продукції з України і імпорт продукції в Україн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експорт зросте, а імпорт зменшить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еншиться експорт, а імпорт зро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иться і експорт, і імпор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иться і експорт, і ім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івень 2. Правильна відповідь оцінюється в 2 б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Індивід має облігацію номіналом в 3000 дол., термін погашення якої настає рівно через рік. Ніяких інших виплат по облігації не передбачено. Ставка банківського відсотка складає 20% річних. За яку мінімальну суму володареві цієї облігації вигідно продати її сьогодні? 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600 дол.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000 дол.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  <w:t xml:space="preserve">2500 дол.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400 дол.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. Конкурентна фірма виробляє 11 одиниць продукції  – оптимальний обсяг, за якого АТС=11 грн. При виробництві 12 одиниць продукції АТС=12 грн. Фірма отримала пропозицію виробити 12-ту одиницю продукції і продати її за ціною 20 грн. Фірмі доцільно: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стати на цю пропозицію, оскільки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P&gt;AT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 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відхилити цю пропозицію, оскільки 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val="uk-UA"/>
        </w:rPr>
        <w:t>MC&gt;MR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стати на цю пропозицію, оскільки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MR&gt;M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их недостатньо для прийняття рішенн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ind w:left="142" w:hanging="10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3. Відомий візажист звільнився з салону „Посольство краси”, оскільки дирекція проігнорувала його вимоги щодо придбання сучасних обладнання та матеріалів. Його звільнення підвищить рівень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рикційного та структурного безробітт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иклічного та природного безробітт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ного та природного безробітт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природного та фрикційного безробіття</w:t>
      </w: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540" w:hanging="360"/>
        <w:rPr>
          <w:rFonts w:ascii="Times New Roman" w:hAnsi="Times New Roman" w:cs="Times New Roman"/>
          <w:b/>
          <w:b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4. Концепція „природного рівня безробіття” М. Фрідмена дозволила спростувати залежність, описану короткостроковою „кривою Філіпса”, і пояснити явище: 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47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агна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47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іперінфля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474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стагфля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47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фляції.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5. Ставка відсотка по облігаціях складає 10%, ставка по рахунках до запитання складає 3%, а річна вартість обслуговування рахунку складає $20. Тоді альтернативні витрати (у річному обчисленні) для агента, який тримає $2000 на рахунку до запитання, складут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%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8%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%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6. Ціна одиниці капіталу становить 40 гр. од., ціна одиниці праці – 40 гр. од. граничний продукт капіталу становить  400, граничний продукт праці – 100. Для мінімізації витрат фірми потрібно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ити кількість праці і зменшити кількість капітал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>збільшити кількість капіталу і зменшити кількість праці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 не змінюва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ити кількість обох ресурсів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27. Першого року продуктивність праці зросла на 10 %, другого року зафіксовано зменшення обсягів виробництва на 15 % при незмінній кількості виробників. Третього року звільнено 10 % працівників, а обсяг виробництва не змінився. Встановіть, як змінилась продуктивність праці за три роки: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меншилась на 5 %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lang w:val="uk-UA"/>
        </w:rPr>
        <w:t>зросла на 4 %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росла на 5 %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меншилась на 20 %.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/>
          <w:sz w:val="24"/>
          <w:lang w:val="uk-UA"/>
        </w:rPr>
      </w:r>
    </w:p>
    <w:p>
      <w:pPr>
        <w:pStyle w:val="BodyText3"/>
        <w:jc w:val="both"/>
        <w:rPr>
          <w:sz w:val="24"/>
          <w:lang w:val="uk-UA"/>
        </w:rPr>
      </w:pPr>
      <w:r>
        <w:rPr>
          <w:sz w:val="24"/>
          <w:lang w:val="uk-UA"/>
        </w:rPr>
        <w:t>28. У стані рівноваги Дмитро споживає 2 кг яблук за ціною 2 грн за 1 кг та 4 кг груш за ціною 5 грн за 1 кг. Установіть, чому дорівнює для нього гранична норма заміщення яблук грушами:</w:t>
      </w:r>
    </w:p>
    <w:p>
      <w:pPr>
        <w:pStyle w:val="24"/>
        <w:rPr>
          <w:color w:val="C00000"/>
          <w:lang w:eastAsia="ru-RU"/>
        </w:rPr>
      </w:pPr>
      <w:r>
        <w:rPr/>
        <w:t xml:space="preserve">а.  2/4;        б. 1/4;           в. 4/5;         </w:t>
      </w:r>
      <w:r>
        <w:rPr>
          <w:color w:val="C00000"/>
        </w:rPr>
        <w:t xml:space="preserve">г. </w:t>
      </w:r>
      <w:r>
        <w:rPr>
          <w:i/>
          <w:color w:val="C00000"/>
        </w:rPr>
        <w:t>5/2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uk-UA" w:eastAsia="ru-RU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ряд країни одержав від іноземних банків позику в розмірі 1 млрд дол. з річною ставкою 8 %. Ці кошти інвестувались в реалізацію проектів, які дозволяють збільшувати ВВП країни протягом наступних років на 300 млн дол. щорічно. Країна зможе погасити державний борг: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ерез 5 років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  <w:lang w:val="uk-UA"/>
        </w:rPr>
        <w:t xml:space="preserve">через 4,5 рок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ерез 3,5 рок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ерез 12,5 років.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0. Реальний ВВП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азового року становить 200 млрд грн. Номінальний ВВП поточного року збільшився до 280 млрд грн. Рівень цін за цей період зріс на 25%. Тоді абсолютний приріст реального ВВП у поточному році становитиме: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4 млрд грн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0 млрд грн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50 млрд грн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</w:rPr>
        <w:t>24 млрд</w:t>
      </w:r>
      <w:r>
        <w:rPr/>
        <w:t xml:space="preserve"> грн.</w:t>
      </w:r>
    </w:p>
    <w:p>
      <w:pPr>
        <w:sectPr>
          <w:type w:val="continuous"/>
          <w:pgSz w:w="11906" w:h="16838"/>
          <w:pgMar w:left="1134" w:right="567" w:gutter="0" w:header="0" w:top="851" w:footer="6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continuous"/>
      <w:pgSz w:w="11906" w:h="16838"/>
      <w:pgMar w:left="1134" w:right="567" w:gutter="0" w:header="0" w:top="851" w:footer="6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b w:val="false"/>
        <w:b w:val="false"/>
        <w:sz w:val="22"/>
        <w:szCs w:val="22"/>
        <w:lang w:val="uk-UA"/>
      </w:rPr>
    </w:pPr>
    <w:r>
      <w:rPr>
        <w:b w:val="false"/>
        <w:sz w:val="22"/>
        <w:szCs w:val="22"/>
        <w:lang w:val="uk-UA"/>
      </w:rPr>
      <w:t xml:space="preserve">ІІІ етап  </w:t>
    </w:r>
    <w:r>
      <w:rPr>
        <w:b w:val="false"/>
        <w:sz w:val="22"/>
        <w:szCs w:val="22"/>
      </w:rPr>
      <w:t>X</w:t>
    </w:r>
    <w:r>
      <w:rPr>
        <w:b w:val="false"/>
        <w:sz w:val="22"/>
        <w:szCs w:val="22"/>
        <w:lang w:val="uk-UA"/>
      </w:rPr>
      <w:t>Х</w:t>
    </w:r>
    <w:r>
      <w:rPr>
        <w:b w:val="false"/>
        <w:sz w:val="22"/>
        <w:szCs w:val="22"/>
        <w:lang w:val="en-US"/>
      </w:rPr>
      <w:t>II</w:t>
    </w:r>
    <w:r>
      <w:rPr>
        <w:b w:val="false"/>
        <w:sz w:val="22"/>
        <w:szCs w:val="22"/>
        <w:lang w:val="uk-UA"/>
      </w:rPr>
      <w:t xml:space="preserve"> Всеукраїнської учнівської олімпіади з економіки     (2018/2019 навчальний рік)</w:t>
    </w:r>
  </w:p>
  <w:p>
    <w:pPr>
      <w:pStyle w:val="Heading"/>
      <w:jc w:val="right"/>
      <w:rPr/>
    </w:pPr>
    <w:r>
      <w:rPr>
        <w:sz w:val="24"/>
        <w:lang w:val="uk-UA"/>
      </w:rPr>
      <w:t>11 клас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21">
    <w:name w:val="Основной текст 2 Знак"/>
    <w:qFormat/>
    <w:rPr>
      <w:rFonts w:eastAsia="Times New Roman"/>
      <w:sz w:val="22"/>
      <w:szCs w:val="22"/>
      <w:lang w:val="ru-RU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  <w:lang w:val="ru-RU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4">
    <w:name w:val="Відповідь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50:00Z</dcterms:created>
  <dc:creator>Галина</dc:creator>
  <dc:description/>
  <cp:keywords/>
  <dc:language>en-US</dc:language>
  <cp:lastModifiedBy>Павло Гладкий</cp:lastModifiedBy>
  <cp:lastPrinted>2019-01-19T10:27:00Z</cp:lastPrinted>
  <dcterms:modified xsi:type="dcterms:W3CDTF">2019-01-19T09:16:00Z</dcterms:modified>
  <cp:revision>18</cp:revision>
  <dc:subject/>
  <dc:title/>
</cp:coreProperties>
</file>