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0" w:right="-28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вдання ІІІ етапу Всеукраїнської олімпіади юних правознавців у 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- 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н. р.,</w:t>
      </w:r>
    </w:p>
    <w:p>
      <w:pPr>
        <w:pStyle w:val="Normal"/>
        <w:suppressAutoHyphens w:val="true"/>
        <w:spacing w:lineRule="auto" w:line="240" w:before="0" w:after="0"/>
        <w:ind w:left="3540" w:right="-286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0 клас</w:t>
      </w:r>
    </w:p>
    <w:p>
      <w:pPr>
        <w:pStyle w:val="Normal"/>
        <w:suppressAutoHyphens w:val="true"/>
        <w:spacing w:lineRule="auto" w:line="240" w:before="0" w:after="0"/>
        <w:ind w:left="1506" w:right="-2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вдання  1. Тести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  <w:t xml:space="preserve">(Максимум  15  балів) </w:t>
      </w:r>
    </w:p>
    <w:p>
      <w:pPr>
        <w:pStyle w:val="Normal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 зверненні  до  Європейського  Суду  з  прав  людини  можна захистити  права,  які  передбачені: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національним  законодавством;  б)  Загальною  Декларацією  прав  людини; в) Міжнародним  пактом  про  громадянські  і  політичні  права;  г) Конвенцією  про  захист  прав  і  основних  свобод  людини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 Спеціалізованим  судом  в  Україні  є: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 Касаційний  суд  з  питань  інтелектуальної  власності; б)  Вищий  Антикорупційний  суд  ; в) Касаційний  адміністративний  суд; г) Вищий  господарський  суд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беріть  правильне  твердження:</w:t>
      </w:r>
    </w:p>
    <w:p>
      <w:pPr>
        <w:pStyle w:val="Normal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) При голосуванні на  місцевих  виборах  депутатом  міської   ради  не може  стати  кандидат,  прізвище  якого  не  було  зазначено  у  бюлетені  для  голосування  у  жодному  із  виборчих  округів;  </w:t>
      </w:r>
    </w:p>
    <w:p>
      <w:pPr>
        <w:pStyle w:val="Normal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) При голосуванні на  місцевих  виборах  депутатом сільської   ради  може  стати  кандидат,  прізвище  якого  не  було  зазначено  у  бюлетені  для  голосування  у  жодному  із  виборчих  округів;  </w:t>
      </w:r>
    </w:p>
    <w:p>
      <w:pPr>
        <w:pStyle w:val="Normal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) Якщо  кандидат  у  депутати  міської  ради  здобув  перемогу  на  своєму  виборчому  окрузі,  то  він  гарантовано  набуває  повноважень  депутата  міської  ради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) Для  здобуття  перемоги  на виборах  депутатів  до  сільських  рад  кандидат  у  депутати  має  набрати  відносну  більшість  голосів  виборців,  які  взяли  участь  у  голосуванні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Водій  Микола  керуючи  вантажівкою,  раптово  знепритомнів.  Відбувся  наїзд  на  пішохода,  що  спричинило  загибель  останнього. Микола не  може  вважатися  особою,  що  скоїла  правопорушення  через  відсутність  такої  ознаки  правопорушення  як: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караність;  б) вина;  в) протиправність;  г) діяння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инцип  презумпції  вини  стосується  відповідальності: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цивільної;  б) дисциплінарної;  в) адміністративної;  г)  матеріальної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Особа,  яка  скоїла  правопорушення,  не  може  добровільно  може  понести  відповідальність: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римінальну та цивільну;  б) дисциплінарну  та  матеріальну;  в) дисциплінарну та  адміністративну; г)  матеріальну  та  цивільну.</w:t>
      </w:r>
    </w:p>
    <w:p>
      <w:pPr>
        <w:pStyle w:val="Normal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цесуальним  противником  адвоката  в  Європейському  Суді  з  прав  людини  виступає: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представник  Міністерства юстиції  України;  б) представник  Уповноваженого  Верховної  Ради  України  з  прав  людини; в) Уповноважений   Президента  України  у  справах  Європейського  Суду  з  прав  людини;  г) Урядовий  уповноважений у  справах  Європейського  Суду  з  прав  людини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Якщо  особа,  яка  скоїла  крадіжку,  через  певний  проміжок  часу  після  скоєння  цього  злочину  вчинить  грабіж,  а  на  момент  вчинення  грабежу  її  не  буде  засуджено  за  крадіжку,  то  вважатиметься,  що  має  місце: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ецидив  злочинів  та  повторність  злочинів;  б) рецидив  злочинів  та   сукупність  злочинів;  в) поглинання  тяжчим  злочином  менш  тяжкого;  г)  повторність  злочинів  та  сукупність  злочинів.</w:t>
      </w:r>
    </w:p>
    <w:p>
      <w:pPr>
        <w:pStyle w:val="Normal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равочин,  укладений  під  впливом  обману,  на  відміну  від  шахрайства: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тягне  за  собою  цивільну  відповідальність; б) не  передбачає  притягнення  до  кримінальної  відповідальності  особи,  яка  вчинила обман  при  укладенні  правочину; в) передбачає  притягнення  до  кримінальної  відповідальності  особи,  яка  вчинила обман  при  укладенні  правочину;                 г) виключає  як  кримінальну  відповідальність,  так  і  цивільну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Для  режиму  окремого  проживання  характерним  є: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наявність  шлюбних  відносин  і  відсутність  шлюбних  правовідносин; 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ідсутність  як  шлюбних  відносин,  так  і  шлюбних  правовідносин;   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наявність  сімейних  відносин  при  відсутності  шлюбних  правовідносин; 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аявність  шлюбних  правовідносин  і  відсутність  шлюбних  віднос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ідкриті тести. Дайте короткі відповіді на питан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Єдиною підставою для вселення на надану жилу площу в гуртожитку є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Вкажіть, чи вважатиметься укладеним трудовий договір, якщо наказу чи розпорядження про зарахування працівника на роботу видано не було, запис в трудову книжку не внесено, але працівник фактично виконував роботу, хоч і без відома роботодавця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1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Тривалість щотижневого безперервного відпочинку повинна бути НЕ менш як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1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Де можуть встановлюватися способи захисту цивільних прав та інтересів?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15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Після оголошення громадянина А. померлим все його майно успадкувала громадянка В. Зі спливом якого строку, з моменту переходу спадщини, В. зможе продати успадковану земельну ділянку?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вдання 2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Дайте відповідь на питанн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ксиму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балів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звіть  три  види  кримінальних  покарань,  які  носять  майновий  характе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3 бали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іть  суб’єктів  законодавчої  ініціативи  в  Україні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3 бал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. Назвіть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и  види  кримінальних  покарань,  які  є  аналогічними  трьом  видам  адміністративних  стягнень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бал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звіть  два  різновиди  правомірних  діянь як  юридичних  факті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 бал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</w:t>
      </w:r>
    </w:p>
    <w:p>
      <w:pPr>
        <w:pStyle w:val="Normal"/>
        <w:suppressAutoHyphens w:val="true"/>
        <w:spacing w:lineRule="auto" w:line="240" w:before="0" w:after="0"/>
        <w:ind w:left="0" w:right="-2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Завданн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. Поясніть у чому полягає відмінність між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  <w:t>(Максимум 10 балів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widowControl/>
        <w:shd w:fill="FFFFFF" w:val="clear"/>
        <w:bidi w:val="0"/>
        <w:spacing w:lineRule="auto" w:line="240" w:before="0" w:after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Політичною  партією  та  громадською  організацією. 2. Позбавленням  волі  та  обмеженням  волі. </w:t>
      </w:r>
    </w:p>
    <w:p>
      <w:pPr>
        <w:pStyle w:val="Normal"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вдання 4. Дайте визначення юридичних понять:</w:t>
      </w:r>
    </w:p>
    <w:p>
      <w:pPr>
        <w:pStyle w:val="Normal"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>1. 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нутрішньо переміщена особа; 2. Апатриди;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</w:rPr>
        <w:t> 3. Біженц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; 4. Біпатриди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  <w:t>(Максимум 8 балів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вдання 5. Розв’яжіть задачі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  <w:t>(Максимум 22 бал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ча № 1 (4 бали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03 2018 року помер Засвітличний М. Ю., що уклав заповіт, у якому все майно заповідав третій дружині Анжелі.  Спадщина померлого оцінюється у 900 тис. грн. До суду звернулася друга дружина Галина і просить, щоб спадкоємці виплатили заборгованість по виплаті аліментів у сумі – 56 тис. грн. Анжела заявила в суді, що аліментні зоб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ання  нерозривно п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зані з особою боржника і припинилися з його смертю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ке рішення постановить суд? Відповідь обгрунтуйте.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ar-SA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Задача №2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(5 балів)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омадянин Ростовцев К. звернувся до Державного реєстру виборців Полтавської міської ради з метою взяти участь у позачергових виборах міського голови у м. Полтаві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дав довідку про реєстрацію і взяття на облік внутрішньо переміщеної особ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Чи є достатні правові підстави для того, щоб цей громадянин реалізував своє виборче право?  У який строк з дня дострокового припинення повноважень проводяться позачергові вибори міського голови? Який орган приймає рішення про проведення позачергових виборів міського голови? Свою правову позицію обгрунтуй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№3 (3 бали)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липня 2018 року внаслідок обриву дроту на лінії електропередачі у с. 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или Полтавського району загинула корова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к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живою вагою 400 кг через ураження електричним струм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ласником електромережі є ПАТ «Полтаваобленерго». На думку відповідача, обрив повітряної лінії електромережі стався внаслідок непереборної сили, що звільняє ПАТ «Полтаваобленерго» від обов'язку відшкодувати шкоду позивачу, завдану загибеллю твари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ртифікат, яким засвідчено  форс-мажорні обставини (обставини непереборної сили) суду не було нада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Яке  рішення постановить суд? Обгрунтовуючи  свою правову позицію, яку дефініцію використаєте?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ча № 4 ( 10 балі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значте  у  кожній  із  нижченаведених  ситуацій  правомірність  чи  неправомірність  притягнення  неповнолітніх  у  віці  від  16  до  18  років  до  адміністративної  відповідаль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итуація 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ест  викрав  з магазину   кілограм дешевої  ковбаси.  За  вчинення  цього  адміністративного  проступку   міськрайонний  суд  піддав  його  адміністративному  арешту  на  сім  ді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туація 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ксим, будучи  напідпитку  у  нічний  час співав  непристойних  пісень  під  вікном  свого  сусіда.  За  вчинення  цього  адміністративного  проступку   суд  наклав  на  правопорушника  штраф  у  розмірі  трьох  неоподатковуваних  розмірів  доходів  громадя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итуація  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сля  завершення  вечірнього кіносеансу  Олег  не  захотів  покидати  приміщення  кінотеатру  на  вимогу  його  працівників.  Тоді  адміністратор  закладу  викликала  поліцію.  На  кілька  разів  повторену таку  ж вимогу  наряду  поліції  Олег  не відреагував.  І  тільки  тоді,  коли  до  нього  була  застосована  сила,  він  покинув  приміщення  кінотеатру, опору  поліцейським  не  вчиняв. За  таке  правопорушення  суд  піддав  його  адміністративному  арешту  на  п’ять  ді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туація 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нь  11  - го  класу  Кіндрат  курив перед  входом  до  навчального  закладу.  За  це  правопорушення  міськрайонний  суд  наклав  на  правопорушника  штраф  у  розмірі  п’яти неоподатковуваних  мінімумів  доходів  громадя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итуація 5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істнадцятирічний  Гнат  вчинив  стрільбу по  деревах  із  пневматичної  зброї  на  власному  городі.  За  такі  протиправні  діяння  на  Гната  було  накладено  штраф  у  розмірі  п’яти  неоподатковуваних  мінімумів  доходів  громадян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Завданн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  <w:t>(Максимум 9 балів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айте повний перелік заходів впливу та примусових заходів виховного характеру, що можуть бути застосовані до неповнолітні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сього – 75 балі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Бажаємо успіхів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020" w:right="461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35:00Z</dcterms:created>
  <dc:creator>Microsoft Office</dc:creator>
  <dc:description/>
  <dc:language>en-US</dc:language>
  <cp:lastModifiedBy/>
  <cp:lastPrinted>2018-12-30T10:29:00Z</cp:lastPrinted>
  <dcterms:modified xsi:type="dcterms:W3CDTF">2018-12-30T09:07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