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у 2018-2019 навчальному році, 8 клас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Відкриті тести.  Дайте короткі відповіді на питання. </w:t>
      </w:r>
      <w:r>
        <w:rPr>
          <w:i/>
          <w:iCs/>
        </w:rPr>
        <w:t>Максимум 15 балів</w:t>
      </w:r>
    </w:p>
    <w:p>
      <w:pPr>
        <w:pStyle w:val="Standard"/>
        <w:jc w:val="both"/>
        <w:rPr/>
      </w:pPr>
      <w:r>
        <w:rPr/>
        <w:t>1. Відкриття цієї споруди святкували протягом ста днів. За цей час було знищено 50 тис. звірів і тисячі гладіаторів. Про яку споруду йдеться?</w:t>
      </w:r>
    </w:p>
    <w:p>
      <w:pPr>
        <w:pStyle w:val="Standard"/>
        <w:jc w:val="both"/>
        <w:rPr/>
      </w:pPr>
      <w:r>
        <w:rPr/>
        <w:t>2. Про цю установу другої половини І ст. до н.е. говорили, що це «арена взаємних нападок і наклепів, що тут кожний галасом намагався притягти до відповідальності своїх супротивників і наполягав на їхньому покаранні». Про що йдеться?</w:t>
      </w:r>
    </w:p>
    <w:p>
      <w:pPr>
        <w:pStyle w:val="Standard"/>
        <w:jc w:val="both"/>
        <w:rPr/>
      </w:pPr>
      <w:r>
        <w:rPr/>
        <w:t>3. Знайдіть помилку в тексті: «149 р. до н.е. - це рік падіння африканського Вавилону»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 Нестор про них пише, що вони жили «...в лісах на горах понад річкою Дніпром». Про кого йдеться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Як називалась майстерня рукописних книжок у західноєвропейських монастирях?</w:t>
      </w:r>
    </w:p>
    <w:p>
      <w:pPr>
        <w:pStyle w:val="Standard"/>
        <w:jc w:val="both"/>
        <w:rPr/>
      </w:pPr>
      <w:r>
        <w:rPr/>
        <w:t>6. З</w:t>
      </w:r>
      <w:r>
        <w:rPr>
          <w:color w:val="000000"/>
        </w:rPr>
        <w:t>акінчіть фразу із «Салічної правди»: «Якщо вільна дівчина за свою волею піде за рабом, то вона...»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7. Коли відбулись події? «...То не хмари з буйним вітром  з Дніпра налягають — то Павлюк та Остряниця ляхів обступають...».</w:t>
      </w:r>
    </w:p>
    <w:p>
      <w:pPr>
        <w:pStyle w:val="Standard"/>
        <w:jc w:val="both"/>
        <w:rPr/>
      </w:pPr>
      <w:r>
        <w:rPr/>
        <w:t>8. Коли до Венеції надійшла звістка про відкриття цього шляху, то всі дійшли висновку, що гіршим може бути лише втрата свободи. Про яку звістку йдеться?</w:t>
      </w:r>
    </w:p>
    <w:p>
      <w:pPr>
        <w:pStyle w:val="Standard"/>
        <w:jc w:val="both"/>
        <w:rPr/>
      </w:pPr>
      <w:r>
        <w:rPr/>
        <w:t>9. Ніхто не привозив до цієї держави стільки золота, як цей флотоводець, який до того ж зажив собі слави у битві з «Непереможною армадою». Назвіть його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0. Скажіть іспанською «завоювання»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1. Яке місто від 1532 р. було столицею Кримського ханства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2.Одна з небагатьох дерев’яних церков, що збереглась від XVI ст. до нашого часу. Про яку споруду йдеться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3. Який час поляки називали періодом «золотого спокою»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4. Середньовічним лікарям, які ретельно опрацювали його твір, не треба було вивчати інші трактати. Хто був автором цього твору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Що поєднує: 482, 380х240, 9кг 300 г, Волинь, княгиня Заславська-Гольшанська, князі Чарторийські?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/>
      </w:pPr>
      <w:r>
        <w:rPr>
          <w:b/>
          <w:bCs/>
        </w:rPr>
        <w:t>Завдання І.</w:t>
      </w:r>
      <w:r>
        <w:rPr/>
        <w:t xml:space="preserve"> </w:t>
      </w:r>
      <w:r>
        <w:rPr>
          <w:b/>
          <w:bCs/>
        </w:rPr>
        <w:t>За яким принципом утворені ці логічні ряди? Дайте коротку відповідь.</w:t>
      </w:r>
    </w:p>
    <w:p>
      <w:pPr>
        <w:pStyle w:val="Standard"/>
        <w:jc w:val="both"/>
        <w:rPr/>
      </w:pPr>
      <w:r>
        <w:rPr>
          <w:b/>
          <w:bCs/>
        </w:rPr>
        <w:t>(</w:t>
      </w:r>
      <w:r>
        <w:rPr>
          <w:i/>
          <w:iCs/>
        </w:rPr>
        <w:t>Максимум 4 бали)</w:t>
      </w:r>
    </w:p>
    <w:p>
      <w:pPr>
        <w:pStyle w:val="Standard"/>
        <w:jc w:val="both"/>
        <w:rPr/>
      </w:pPr>
      <w:r>
        <w:rPr/>
        <w:t>1) 860, 907, 941, 944 роки;</w:t>
      </w:r>
    </w:p>
    <w:p>
      <w:pPr>
        <w:pStyle w:val="Standard"/>
        <w:jc w:val="both"/>
        <w:rPr/>
      </w:pPr>
      <w:r>
        <w:rPr/>
        <w:t>2) Томаківка, Базавлук, Чортомлик, Кам’янка;</w:t>
      </w:r>
    </w:p>
    <w:p>
      <w:pPr>
        <w:pStyle w:val="Standard"/>
        <w:jc w:val="both"/>
        <w:rPr/>
      </w:pPr>
      <w:r>
        <w:rPr/>
        <w:t>3) Катулл, Вергілій, Горацій, Овідій Назон;</w:t>
      </w:r>
    </w:p>
    <w:p>
      <w:pPr>
        <w:pStyle w:val="Standard"/>
        <w:jc w:val="both"/>
        <w:rPr/>
      </w:pPr>
      <w:r>
        <w:rPr/>
        <w:t>4) магістрат, рада, лава, війт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ІІ. Заповніть пропуски у синхроністичній таблиці “Україна і світ у V-XVII ст.”</w:t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Максимум 15 балів)</w:t>
      </w:r>
    </w:p>
    <w:tbl>
      <w:tblPr>
        <w:tblW w:w="1038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960"/>
        <w:gridCol w:w="432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сесвітньої історії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 Україні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Утворення англосакського королівства в Англії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V ст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Утворення Великоморавського князівства (Чехі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ІХ ст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40 р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92 р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24 р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озорення Поділля та Галичини ордами кримського хана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66 р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72 р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81 р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еремога шведського війська над військом Священної Римської імперії в битві біля Лютцена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І. </w:t>
      </w:r>
      <w:r>
        <w:rPr>
          <w:color w:val="000000"/>
        </w:rPr>
        <w:t>Про одного з них літописець писав: «Сів у Києві, обтер піт з дружиною своєю, показавши перемогу і труд великий», а  іншого зустріли в Києві «з честю великою». Хто ці історичні діячі? Знайдіть спільне і відмінне у їх діяльності?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(Максимум 2+10=12 балів)</w:t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                                   </w:t>
      </w:r>
      <w:r>
        <w:rPr>
          <w:b/>
          <w:bCs/>
          <w:color w:val="000000"/>
        </w:rPr>
        <w:t>А                                                                                            Б</w:t>
      </w:r>
    </w:p>
    <w:p>
      <w:pPr>
        <w:pStyle w:val="Standard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115</wp:posOffset>
            </wp:positionH>
            <wp:positionV relativeFrom="paragraph">
              <wp:posOffset>38100</wp:posOffset>
            </wp:positionV>
            <wp:extent cx="1735455" cy="2098040"/>
            <wp:effectExtent l="0" t="0" r="0" b="0"/>
            <wp:wrapSquare wrapText="bothSides"/>
            <wp:docPr id="1" name="Изображение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9885</wp:posOffset>
            </wp:positionH>
            <wp:positionV relativeFrom="paragraph">
              <wp:posOffset>32385</wp:posOffset>
            </wp:positionV>
            <wp:extent cx="1748155" cy="2198370"/>
            <wp:effectExtent l="0" t="0" r="0" b="0"/>
            <wp:wrapSquare wrapText="bothSides"/>
            <wp:docPr id="2" name="Изображение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I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З яким актом пов’язана заява його підписантів з українського боку: «ми приєднуємось як вільні і свобідні, з тим, щоб ми не були понижені в наших шляхетських почестях»? Чи справдився цей розрахунок? Відповідь обгрунтуйте.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В чому полягала історична оригінальність українського козацтва? Чим воно відрізнялося від російських козаків? Відповідь обгрунтуйте.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І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Прибуття європейців до Америки спершу називали «відкриттям», потім «зіткненням» або «зустріччю культур», тепер все частіше – «завоюванням». Яке визначення, на вашу думку, правильніше передає суть події? Відповідь обгрунтуйте.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сього балів 82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жаємо успіхів!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у 2018-2019 навчальному році, 9 клас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Відкриті тести.  Дайте короткі відповіді на питання. (</w:t>
      </w:r>
      <w:r>
        <w:rPr>
          <w:i/>
          <w:iCs/>
        </w:rPr>
        <w:t>Максимум 15 балів)</w:t>
      </w:r>
    </w:p>
    <w:p>
      <w:pPr>
        <w:pStyle w:val="Standard"/>
        <w:jc w:val="both"/>
        <w:rPr>
          <w:b/>
          <w:b/>
          <w:bCs/>
        </w:rPr>
      </w:pPr>
      <w:r>
        <w:rPr/>
        <w:t>1. Про цей твір казали, що він був римською «Одіссеєю» і «Іліадою» разом. Назвіть твір і його автора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2. Без них не могли існувати терми, для їх функціонування споруджували мости, які пережили республіку та імперію, Середньовіччя, епоху Відродження і служать людям у наш час. Про що йдеться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Як називав давніх слов’ян автор історії готів Йордан?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4. Його було знайдено 1848 р. у річці Збруч і був він втіленням язичницьких уявлень про Всесвіт</w:t>
      </w:r>
      <w:r>
        <w:rPr>
          <w:b/>
          <w:bCs/>
          <w:color w:val="FF3399"/>
        </w:rPr>
        <w:t xml:space="preserve">. </w:t>
      </w:r>
      <w:r>
        <w:rPr>
          <w:color w:val="000000"/>
        </w:rPr>
        <w:t>Про що йдеться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Де було розташоване грецьке місто-колонія Херсонес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Хто зайвий і чому: Хлодвіг, Карл Великий, Оттон, Бабек, Сулейман?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7. Про що писав Ян Гус: “Якщо від неї забереш майно, то ніхто в ній не захоче служити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8. Про кого писав літописець: «Високо сидиш ти на своїм золотокованім престолі, підперши гори угорські своїми залізними полками, заступивши королю дорогу, зачинивши ворота на Дунаї»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9.Знайдіть помилку в тексті: «Купець із Новгорода, везучи товар Балтійським морем до Західної Європи, через напад піратів втратив корабель, на якому були хутро, льон, тканина із вовни, мед»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0. У якому році було засновано Києво-Могилянську академію?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1. «...Мужність солдатів похитнулася; вигляд убитих і поранених, відсутність С. Муравйова завдали рішучого удару мужності повсталих...вони кинули рушниці, розбіглись в різні боки». Про яку подію йдеться, коли вона відбулась?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2. Члени таємної політичної організації, що існувала на початку ХІХ ст. в Італії й боролась проти чужоземного гноблення за возз‘єднання країни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3. Класицизм, романтизм, соціально-побутова п’єса, нова українська література. Що обєднує ці поняття?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4.  Кому належить фраза «Від великого до кумедного лише один крок»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Т. Г. Шевченко був поцінований як майстер гравюри. Назвіть першу його гравюру?</w:t>
      </w:r>
    </w:p>
    <w:p>
      <w:pPr>
        <w:pStyle w:val="Standard"/>
        <w:jc w:val="both"/>
        <w:rPr>
          <w:color w:val="000000"/>
          <w:shd w:fill="FFCC00" w:val="clear"/>
        </w:rPr>
      </w:pPr>
      <w:r>
        <w:rPr>
          <w:color w:val="000000"/>
          <w:shd w:fill="FFCC00" w:val="clear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Завдання І. За яким принципом утворені ці логічні ряди? Дайте коротку відповідь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(</w:t>
      </w:r>
      <w:r>
        <w:rPr>
          <w:i/>
          <w:iCs/>
        </w:rPr>
        <w:t>Максимум 4 бали)</w:t>
      </w:r>
    </w:p>
    <w:p>
      <w:pPr>
        <w:pStyle w:val="Standard"/>
        <w:jc w:val="both"/>
        <w:rPr/>
      </w:pPr>
      <w:r>
        <w:rPr/>
        <w:t>1) 1566, 1572, 1576, 1579, 1609 роки;</w:t>
      </w:r>
    </w:p>
    <w:p>
      <w:pPr>
        <w:pStyle w:val="Standard"/>
        <w:jc w:val="both"/>
        <w:rPr/>
      </w:pPr>
      <w:r>
        <w:rPr/>
        <w:t>2)  Р.. Ракушка-Романовський, Г. Граб’янка, С. Величко;</w:t>
      </w:r>
    </w:p>
    <w:p>
      <w:pPr>
        <w:pStyle w:val="Standard"/>
        <w:jc w:val="both"/>
        <w:rPr/>
      </w:pPr>
      <w:r>
        <w:rPr/>
        <w:t>3) Ла-Плата, Нова Гранада, Нова Іспанія, Перу;</w:t>
      </w:r>
    </w:p>
    <w:p>
      <w:pPr>
        <w:pStyle w:val="Standard"/>
        <w:jc w:val="both"/>
        <w:rPr/>
      </w:pPr>
      <w:r>
        <w:rPr/>
        <w:t>4) Тимчасово зобов‘язані селяни, викуп, відрізок, волості, мирові посередники.</w:t>
      </w:r>
    </w:p>
    <w:p>
      <w:pPr>
        <w:pStyle w:val="Standard"/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. Заповніть синхроністичну таблицю “Україна і світ ХVII-XIX ст.” </w:t>
      </w:r>
      <w:r>
        <w:rPr>
          <w:b/>
          <w:bCs/>
          <w:i/>
          <w:iCs/>
          <w:color w:val="000000"/>
        </w:rPr>
        <w:t>(Максимум 15 балів)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840"/>
        <w:gridCol w:w="4605"/>
      </w:tblGrid>
      <w:tr>
        <w:trPr/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сесвітньої історії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 Україні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2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хід запорозьких козаків на Константинополь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Народився англійський письменник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. Свіф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Андрусівське перемир’я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7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8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8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встання селян у с. Турбаї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9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9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очаток Кримської війн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86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І. Про одного з них відомо, що з кримського полону його викупив сам Б. Хмельницький, за що присягнув бути вірним йому до самої смерті. Інший правив з перервами три рази, однак кількість не означає якість. Хто ці історичні діячі? Знайдіть спільне і відмінне у їх діяльності? </w:t>
      </w:r>
      <w:r>
        <w:rPr>
          <w:i/>
          <w:iCs/>
          <w:color w:val="000000"/>
        </w:rPr>
        <w:t>(Максимум 2+10=12 балів)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center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3305</wp:posOffset>
            </wp:positionH>
            <wp:positionV relativeFrom="paragraph">
              <wp:posOffset>5080</wp:posOffset>
            </wp:positionV>
            <wp:extent cx="1499870" cy="1970405"/>
            <wp:effectExtent l="0" t="0" r="0" b="0"/>
            <wp:wrapSquare wrapText="bothSides"/>
            <wp:docPr id="3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6790</wp:posOffset>
            </wp:positionH>
            <wp:positionV relativeFrom="paragraph">
              <wp:posOffset>635</wp:posOffset>
            </wp:positionV>
            <wp:extent cx="1656080" cy="2005965"/>
            <wp:effectExtent l="0" t="0" r="0" b="0"/>
            <wp:wrapSquare wrapText="bothSides"/>
            <wp:docPr id="4" name="Изображение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  <w:color w:val="000000"/>
        </w:rPr>
        <w:t>Завдання IV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Чим пояснити, що український національний рух страждав не лише від російського уряду, а й від ворожості російського освіченого суспільства, яке абсолютно поділяло офіційну доктрину триєдиної руської народності? Чому досі ліберальний російський інтелігент у ставленні до українства мало чим відрізняється від імперського бюрократа?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both"/>
        <w:rPr>
          <w:i/>
          <w:i/>
          <w:sz w:val="22"/>
          <w:szCs w:val="22"/>
          <w:shd w:fill="FFFF00" w:val="clear"/>
        </w:rPr>
      </w:pPr>
      <w:r>
        <w:rPr>
          <w:i/>
          <w:sz w:val="22"/>
          <w:szCs w:val="22"/>
          <w:shd w:fill="FFFF00" w:val="clear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Чому першим університетським містом у підросійській Україні став Харків, а не Київ?  Як вибір міста позначився на початках українського національного відродження?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VI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Про Максиміліана Робесп’єра казали, що до революції він відмовився від суддівської кар’єри, аби не засуджувати людину на смерть. Чим пояснити метаморфозу, яка сталася з Робесп’єром під час революції? Чи є якась закономірність в подібних перевтіленнях?</w:t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сього балів 82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жаємо успіхів!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 xml:space="preserve">у 2018-2019 навчальному році, </w:t>
      </w:r>
      <w:r>
        <w:rPr>
          <w:b/>
          <w:bCs/>
          <w:i/>
          <w:iCs/>
          <w:color w:val="000000"/>
        </w:rPr>
        <w:t>10 клас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ідкриті тести. Дайте короткі відповіді на питання. (</w:t>
      </w:r>
      <w:r>
        <w:rPr>
          <w:i/>
          <w:iCs/>
          <w:color w:val="000000"/>
        </w:rPr>
        <w:t>Максимум 15 балів)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 Хто зайвий у списку і чому: Карл Великий, Карл Сміливий, Фрідріх ІІ, Карл VІІ, Фрідріх І Барбаросса?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2. Про них знімали фільми, писали книги, вони були вправними воїнами, їхня назва походить від виду вогнепальної зброї. Назвіть їх.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3. Продовжіть речення. Про хана Хаджі-Гірея відомо, що він....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4. Назвіть центр Руського воєводства.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5. З якого документа наведено уривок, коли він був укладений? «Дозволяємо і призначаємо організувати реєстрове військо в числі 20 тис. Це військо гетьман і старшина повинні набрати і записати в реєстр, і вони мусять перебувати тільки в маєтках його королівської милості, що містяться у воєводстві Київському...»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6. Як називалась програма президента Ф. Д. Рузвельта?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7. Що таке гомруль?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8. Якої організації стосується уривок? «...Обер-поліцмейстер доправив знайдений поліцейськими служителями у квартирі Гулака рукопис, який він під час арешту встиг сховати. Цей рукопис під назвою “Закон Божий” написаний рукою Гулака і складається зі 109 параграфів..»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9. Яке боснійське місто стало центром світової уваги у червні 1914 р. і чому?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10. Р. Пуанкаре на відкритті Паризької конференції сказав: «Сьогодні ми зібралися тут для того, щоб зруйнувати і замінити те, що було створено того дня рівно сорок вісім років тому».       Що він мав на увазі?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11. З якого документу уривок, коли він був проголошений? «Однині Україна стає Українською народною республікою. Не відділяючись від республіки Російської і зберігаючи єдність її, ми  твердо станемо на нашій землі...»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12. Якому поету, уродженцю Дебальцевого, авторові роману “Третя рота” про службу в Армії УНР, належать рядки: «Блукала смерть у білих гонах, я бачив тінь її страшну... І у Петлюри, і в червоних любив я дівчину одну...»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13. Яке сучасне військове звання Збройних Сил України відповідає військовому званню “хорунжий” Армії УНР?</w:t>
      </w:r>
      <w:r>
        <w:rPr>
          <w:color w:val="800000"/>
        </w:rPr>
        <w:t>.</w:t>
      </w:r>
    </w:p>
    <w:p>
      <w:pPr>
        <w:pStyle w:val="Standard"/>
        <w:jc w:val="both"/>
        <w:rPr>
          <w:color w:val="800000"/>
        </w:rPr>
      </w:pPr>
      <w:r>
        <w:rPr>
          <w:color w:val="000000"/>
        </w:rPr>
        <w:t>14. Проти кого боролись холодноярські повстанці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Як називалась пісня-марш, що стала гімном Українських січових стрільців?</w:t>
      </w:r>
    </w:p>
    <w:p>
      <w:pPr>
        <w:pStyle w:val="Standard"/>
        <w:jc w:val="both"/>
        <w:rPr>
          <w:color w:val="800000"/>
        </w:rPr>
      </w:pPr>
      <w:r>
        <w:rPr>
          <w:rFonts w:eastAsia="Times New Roman" w:cs="Times New Roman"/>
          <w:color w:val="800000"/>
        </w:rPr>
        <w:t xml:space="preserve"> 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І. За яким принципом утворені ці логічні ряди? Дайте коротку відповідь. (</w:t>
      </w:r>
      <w:r>
        <w:rPr>
          <w:i/>
          <w:iCs/>
          <w:color w:val="000000"/>
        </w:rPr>
        <w:t>Максимум 4 бали)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) </w:t>
      </w:r>
      <w:r>
        <w:rPr>
          <w:color w:val="000000"/>
        </w:rPr>
        <w:t>Більшовики, есери, кадети, октябристи;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2) Чорний, Кучманський, Муравський;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) </w:t>
      </w:r>
      <w:r>
        <w:rPr>
          <w:color w:val="000000"/>
        </w:rPr>
        <w:t>Ф. Кричевський. Д. Нарбут, М. Пимоненко, М. Самокиш;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4) 1919, 1919-1933, 1921-1933, 1929-1933, 1932 роки </w:t>
      </w:r>
      <w:r>
        <w:rPr>
          <w:i/>
          <w:iCs/>
          <w:color w:val="FF3333"/>
        </w:rPr>
        <w:t>(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. Заповніть синхроністичну таблицю “Україна і світ  к. XIX — І пол. ХХ ст.” </w:t>
      </w:r>
      <w:r>
        <w:rPr>
          <w:b/>
          <w:bCs/>
          <w:i/>
          <w:iCs/>
          <w:color w:val="000000"/>
        </w:rPr>
        <w:t>(Максимум 15 балів)</w:t>
      </w:r>
    </w:p>
    <w:tbl>
      <w:tblPr>
        <w:tblW w:w="1042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1305"/>
        <w:gridCol w:w="4365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сесвітньої історії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 Україні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870-187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Будівництво залізниці Харків-Кременчук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88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Заснування в Єлисаветграді українського професійного театру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Утворення лейбористської партії в Англії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Утворення РУП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05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14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1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18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29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3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ІІІ.</w:t>
      </w:r>
    </w:p>
    <w:p>
      <w:pPr>
        <w:pStyle w:val="Standard"/>
        <w:ind w:firstLine="794"/>
        <w:jc w:val="both"/>
        <w:rPr/>
      </w:pPr>
      <w:r>
        <w:rPr>
          <w:color w:val="000000"/>
        </w:rPr>
        <w:t>На  світлинах того часу вони часто стоять поруч, хоча їх особисті стосунки навряд чи можна вважати дружніми. Про одного з них академік Федір Корш писав:</w:t>
      </w:r>
      <w:r>
        <w:rPr>
          <w:i/>
          <w:iCs/>
          <w:color w:val="000000"/>
        </w:rPr>
        <w:t xml:space="preserve"> «</w:t>
      </w:r>
      <w:r>
        <w:rPr>
          <w:color w:val="000000"/>
        </w:rPr>
        <w:t xml:space="preserve">Він із породи вождів, людина з того тіста, що колись у старовину закладали династії...», а інший, за визнанням Д. Дорошенка, «виніс на своїх плечах увесь тягар боротьби...». Хто ці історичні особи? Знайдіть спільне і відмінне у їх діяльності. </w:t>
      </w:r>
      <w:r>
        <w:rPr>
          <w:i/>
          <w:iCs/>
          <w:color w:val="000000"/>
        </w:rPr>
        <w:t>(Максимум 2+10=12 балів)</w:t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90775" cy="1914525"/>
            <wp:effectExtent l="0" t="0" r="0" b="0"/>
            <wp:wrapSquare wrapText="bothSides"/>
            <wp:docPr id="5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                                                             </w:t>
      </w:r>
      <w:r>
        <w:rPr>
          <w:rFonts w:eastAsia="Times New Roman" w:cs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А                          Б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I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Чому в дореволюційній українській політичній думці переважала федералістична, а не самостійницька концепція? Як це відбилося на перебігу революції в 1917 р.? Що змусило українських провідників відкинути своє федералістичне минуле і сприйняти новий самостійницький ідеал?</w:t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аксимум балів 12.</w:t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«Українська РСР – утілення компромісу між українським націоналізмом і російським централізмом». «Українська РСР – адміністративний підрозділ монолітної імперії, наділений мінімальною мовно-культурною автономією, яка зазнає сильного русифікаційного тиску». Яке з цих визначень природи української радянської державності більше відповідало реаліям? Свою думку обґрунтуйте.</w:t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аксимум балів 12.</w:t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  <w:shd w:fill="FFFF00" w:val="clear"/>
        </w:rPr>
      </w:pPr>
      <w:r>
        <w:rPr>
          <w:i/>
          <w:iCs/>
          <w:color w:val="000000"/>
          <w:sz w:val="22"/>
          <w:szCs w:val="22"/>
          <w:shd w:fill="FFFF00" w:val="clear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І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Чому міжвоєнна доба в історії більшості європейських країн, стояла під знаком кризи демократії та гегемонії лівих і правих тоталітарних течій? Чи не повторюється ця ситуація в сучасній Європі?</w:t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аксимум балів 12.</w:t>
      </w:r>
    </w:p>
    <w:p>
      <w:pPr>
        <w:pStyle w:val="Standard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сього балів 82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жаємо успіхів!</w:t>
      </w:r>
    </w:p>
    <w:p>
      <w:pPr>
        <w:pStyle w:val="Standard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 xml:space="preserve">у 2018-2019 навчальному році, </w:t>
      </w:r>
      <w:r>
        <w:rPr>
          <w:b/>
          <w:bCs/>
          <w:i/>
          <w:iCs/>
        </w:rPr>
        <w:t>11 клас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ідкриті тести. Дайте короткі відповіді на питання. (</w:t>
      </w:r>
      <w:r>
        <w:rPr>
          <w:i/>
          <w:iCs/>
          <w:color w:val="000000"/>
        </w:rPr>
        <w:t>Максимум 15 балів)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Воно спонукало Колумба відкрити Америку, алхіміків продавати свою душу дияволу, а грабіжників проникати у глиб пірамід. Назвіть його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У 17 ст. драгунів називали напівпіхотою. Чому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Із дитинства він вивчав будову крил різних птахів, він вимірював їх, розмірковував над ними, кресліив дитячою рукою як умів. Уже тоді він замислив... Що замислила ця людина? Назвіть її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 Які міста поєднувала перша залізниця, споруджена в Наддніпрянській Україні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Про кого писав С. Петлюра? « ...Свідома, занадто свідома діячка української сцени, це найкраще вона довела своєю 25-літньою діяльністю на ній. Могутній талант, який би зробив честь найкращій європейській сцені...»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Вставте пропуски у речення. За Ризьким договором.... між РСФРР, УСРР та Польщею за визнання Варшавою УСРР вона отримала..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7. У якому жанрі працював знаменитий іспанський художник Сальвадор Далі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8. Де відбулись ХІ літні Олімпійські ігри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9. Найрезультативніший льотчик-винищувач часів радянсько-німецької війни, тричі Герой Радянського Союзу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0. Який термін вживається найчастіше для означення добровільної співпраці окремих груп чи прошарків населення окупованих територій з окупантами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1. На честь якої події в Україні 21 січня 1990 р. була організована акція “живий ланцюг”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2. Провідна галузь народного господарства УРСР за рівнем капіталовкладень у роки повоєнної відбудови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3. Продовжіть речення. У 1951 році створено першу в СРСР електронно-обчислювальну машину під керівництвом...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4. За який твір Івана Дзюбу було звинувачено у буржуазному націоналізмі?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Що таке Brexit?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І. За яким принципом утворені ці логічні ряди? Дайте коротку відповідь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</w:t>
      </w:r>
      <w:r>
        <w:rPr>
          <w:i/>
          <w:iCs/>
          <w:color w:val="000000"/>
        </w:rPr>
        <w:t>Максимум 4 бали)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) Марна, Іпр, Верден, Соммі;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2) 1921-1923, 1932-1933, 1946-1947 роки;</w:t>
      </w:r>
    </w:p>
    <w:p>
      <w:pPr>
        <w:pStyle w:val="Standard"/>
        <w:jc w:val="both"/>
        <w:rPr/>
      </w:pPr>
      <w:r>
        <w:rPr/>
        <w:t>3)  сатьяграха, сарводайя, “соляний марш”;</w:t>
      </w:r>
    </w:p>
    <w:p>
      <w:pPr>
        <w:pStyle w:val="Standard"/>
        <w:tabs>
          <w:tab w:val="clear" w:pos="706"/>
          <w:tab w:val="left" w:pos="285" w:leader="none"/>
        </w:tabs>
        <w:jc w:val="both"/>
        <w:rPr/>
      </w:pPr>
      <w:r>
        <w:rPr/>
        <w:t>4) Лемківщина, Надсяння, Холмщина, Південне Підляшшя, Любачівщина, Західна Бойківщин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. Заповніть синхроністичну таблицю “Україна і світ у ХХ ст.” </w:t>
      </w:r>
      <w:r>
        <w:rPr>
          <w:b/>
          <w:bCs/>
          <w:i/>
          <w:iCs/>
          <w:color w:val="000000"/>
        </w:rPr>
        <w:t>(Максимум 15 балів)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840"/>
        <w:gridCol w:w="4605"/>
      </w:tblGrid>
      <w:tr>
        <w:trPr/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сесвітньої історії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ії в Україні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1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1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2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2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3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4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5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уск Каховської ГЕС на Дніпрі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Завдання ІІІ.</w:t>
      </w:r>
    </w:p>
    <w:p>
      <w:pPr>
        <w:pStyle w:val="Standard"/>
        <w:ind w:firstLine="794"/>
        <w:jc w:val="both"/>
        <w:rPr/>
      </w:pPr>
      <w:r>
        <w:rPr>
          <w:b/>
          <w:bCs/>
        </w:rPr>
        <w:t xml:space="preserve">Обоє стали фундаторами потужної української організації, один представляв інтереси її ветеранів, а інший — молоді. </w:t>
      </w:r>
      <w:r>
        <w:rPr>
          <w:b/>
          <w:bCs/>
          <w:color w:val="000000"/>
        </w:rPr>
        <w:t xml:space="preserve">Хто ці історичні особи? Знайдіть спільне і відмінне у їх діяльності. </w:t>
      </w:r>
      <w:r>
        <w:rPr>
          <w:i/>
          <w:iCs/>
          <w:color w:val="000000"/>
        </w:rPr>
        <w:t>(Максимум 2+10=12 балів)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875</wp:posOffset>
            </wp:positionH>
            <wp:positionV relativeFrom="paragraph">
              <wp:posOffset>142875</wp:posOffset>
            </wp:positionV>
            <wp:extent cx="1385570" cy="1598930"/>
            <wp:effectExtent l="0" t="0" r="0" b="0"/>
            <wp:wrapSquare wrapText="bothSides"/>
            <wp:docPr id="6" name="Изображение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59760</wp:posOffset>
            </wp:positionH>
            <wp:positionV relativeFrom="paragraph">
              <wp:posOffset>169545</wp:posOffset>
            </wp:positionV>
            <wp:extent cx="1555750" cy="1555750"/>
            <wp:effectExtent l="0" t="0" r="0" b="0"/>
            <wp:wrapSquare wrapText="bothSides"/>
            <wp:docPr id="7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</w:t>
      </w:r>
      <w:r>
        <w:rPr/>
        <w:t>А                                                                              Б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IV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мота гетьмана П. Скоропадського 14 листопада 1918 р. про союз із Росією і відмова Президента України                    В. Януковича підписати Угоду про асоціацію з ЄС у Вільнюсі 28-29 листопада 2014 р.  Чи можна провести паралелі між цими подіями та їх наслідками? Відповідь аргументуйте.</w:t>
      </w:r>
    </w:p>
    <w:p>
      <w:pPr>
        <w:pStyle w:val="Standard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аксимум балів 12.</w:t>
      </w:r>
    </w:p>
    <w:p>
      <w:pPr>
        <w:pStyle w:val="Standard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На відміну від Гітлера і західних союзників, які під час Другої світової війни не порушили українське питання, Сталін виявив найбільше розуміння потенціалу української проблеми. В чому це виявилося і як позначилося на розвитку УРСР?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both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вдання VІ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Як Нюрнберзький процес вплинув на так звану «союзницьку схему історії»? Чи зберігає життєздатність ця схема в сучасних умовах? Відповідь аргументуйте.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ум балів 12.</w:t>
      </w:r>
    </w:p>
    <w:p>
      <w:pPr>
        <w:pStyle w:val="Standard"/>
        <w:jc w:val="both"/>
        <w:rPr>
          <w:i/>
          <w:i/>
          <w:color w:val="800000"/>
          <w:sz w:val="16"/>
          <w:szCs w:val="16"/>
        </w:rPr>
      </w:pPr>
      <w:r>
        <w:rPr>
          <w:i/>
          <w:color w:val="800000"/>
          <w:sz w:val="16"/>
          <w:szCs w:val="16"/>
        </w:rPr>
      </w:r>
    </w:p>
    <w:p>
      <w:pPr>
        <w:pStyle w:val="Standard"/>
        <w:jc w:val="center"/>
        <w:rPr>
          <w:b/>
          <w:b/>
          <w:bCs/>
          <w:i/>
          <w:i/>
          <w:color w:val="800000"/>
          <w:sz w:val="16"/>
          <w:szCs w:val="16"/>
        </w:rPr>
      </w:pPr>
      <w:r>
        <w:rPr>
          <w:b/>
          <w:bCs/>
          <w:i/>
          <w:color w:val="800000"/>
          <w:sz w:val="16"/>
          <w:szCs w:val="16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сього балів 82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жаємо успіхів!</w:t>
      </w:r>
    </w:p>
    <w:p>
      <w:pPr>
        <w:pStyle w:val="Standard"/>
        <w:jc w:val="center"/>
        <w:rPr>
          <w:b/>
          <w:b/>
          <w:bCs/>
          <w:i/>
          <w:i/>
          <w:iCs/>
          <w:color w:val="800000"/>
          <w:sz w:val="22"/>
          <w:szCs w:val="22"/>
        </w:rPr>
      </w:pPr>
      <w:r>
        <w:rPr>
          <w:b/>
          <w:bCs/>
          <w:i/>
          <w:iCs/>
          <w:color w:val="800000"/>
          <w:sz w:val="22"/>
          <w:szCs w:val="22"/>
        </w:rPr>
      </w:r>
    </w:p>
    <w:sectPr>
      <w:type w:val="nextPage"/>
      <w:pgSz w:w="11906" w:h="16838"/>
      <w:pgMar w:left="360" w:right="551" w:gutter="0" w:header="0" w:top="6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 об'є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Олександр</dc:creator>
  <dc:description/>
  <dc:language>en-US</dc:language>
  <cp:lastModifiedBy>Користувач Windows</cp:lastModifiedBy>
  <cp:lastPrinted>2018-12-26T07:50:00Z</cp:lastPrinted>
  <dcterms:modified xsi:type="dcterms:W3CDTF">2019-01-15T0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